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МИРОШКИН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098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Мирошкинская средняя общеобразовательная школа" Первомайского района Оренбургской области. Местонахождение образовательного учреждения: 461987, Оренбургская обл., Первомайский р-н, с. Мирошкино, ул. Центральная, дом № 27.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и филиалов нет.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отчетный год государственное муниципальное задание выполнено на 99,5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21 человек.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6 868 211,00 рублей, получены в размере 16 857 781,69 рублей, что составило 99,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826 132,46 рублей, получены в размере 747 717,44 рублей, что составило 90,5%.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7 529 676,90 рублей. </w:t>
                  </w:r>
                </w:p>
                <w:p>
                  <w:pPr>
                    <w:pStyle w:val="Normal"/>
                    <w:bidi w:val="0"/>
                    <w:spacing w:before="0" w:after="0"/>
                    <w:jc w:val="left"/>
                    <w:rPr>
                      <w:color w:val="000000"/>
                      <w:spacing w:val="0"/>
                      <w:sz w:val="28"/>
                      <w:szCs w:val="28"/>
                    </w:rPr>
                  </w:pPr>
                  <w:r>
                    <w:rPr>
                      <w:color w:val="000000"/>
                      <w:spacing w:val="0"/>
                      <w:sz w:val="28"/>
                      <w:szCs w:val="28"/>
                    </w:rPr>
                    <w:t xml:space="preserve">В форме 0503737_4 заполнен раздел "Сведения о возвратах" на сумму 183 331,00 рублей – возврат остатков субсидий на выполнение государственного задания прошлого года напрямую в бюджет учредителя по письменному распоряжению финансового органа.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90,5% от запланированных. В 2024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г. составила 17 652 628,22 руб. В 2024 году получены безвозмездно: библиотечный фонд от МКУ "Отдел образования администрации Первомайского района Оренбургской области" на сумму 32 118,10 рублей, библиотечный фонд от Администрации Первомайского района на сумму 9 597,50 рублей, столы от Финансового отдела администрации Первомайского района на сумму 5 241,02 рублей, безвозмездных передач не было. Сумма амортизации основных средств на конец отчетного периода составила 16 969 000,90 рублей. В 2024 году поступило материальных запасов на сумму 383 442,66 рублей, списано на сумму 334 336,66 рублей. Остаток материальных запасов на конец года составил 382 361,14 рублей. Стоимость непроизведенных активов в отчетном году уменьшилась на 334 325,79 рублей в результате переоценки кадастровой стоимости и на 01.01.2025 года составила 3 211 844,86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и кредиторская задолженность на 01.01.2025г. отсутствуют.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конец отчетного года остаток резервов предстоящих расходов на счете 4.401.60 составил 1 718 713,20 руб. – это резерв предстоящих расходов на оплату отпусков сотрудников и страховых взносов, а также на оплату коммунальных платежей, ГСМ и услуг связи.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субсидии на выполнение государственного муниципального задания на лицевом счете в органе казначейства на начало 2024 года составили: 183 331,36 рублей (КФО 4), на конец года - 75 822,59 рублей. На лицевом счете для учета операций с субсидиями на иные цели денежных средств нет. Информация о наличии денежных средств на лицевых счетах учреждения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и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5 года нет, в течение 2024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Р. Жумалиев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C0E30B67413E9BA21867373B02277015 </w:t>
                        </w:r>
                      </w:p>
                      <w:p>
                        <w:pPr>
                          <w:pStyle w:val="Normal"/>
                          <w:bidi w:val="0"/>
                          <w:spacing w:before="0" w:after="0"/>
                          <w:jc w:val="left"/>
                          <w:rPr>
                            <w:color w:val="000000"/>
                            <w:spacing w:val="0"/>
                            <w:sz w:val="20"/>
                            <w:szCs w:val="20"/>
                          </w:rPr>
                        </w:pPr>
                        <w:r>
                          <w:rPr>
                            <w:color w:val="000000"/>
                            <w:spacing w:val="0"/>
                            <w:sz w:val="20"/>
                            <w:szCs w:val="20"/>
                          </w:rPr>
                          <w:t xml:space="preserve">Владелец: Жумалиев Владимир Ромазан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18.07.2024 по 11.10.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7, Оренбургская обл, Первомайский р-н, Мирошкино с, Центральная ул, дом № 27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Паспорт Федерального проекта «Успех каждого ребенка» национального проекта «Образование», утвержденный президиумом Совета при Президенте Российской Федерации по стратегическому развитию и национальным проектам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37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2,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9,9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6696,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8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425,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1 718 713.20 - резерв предстоящих расходов в 2025 году на оплату отпусков сотрудников и страховых взносов, а также коммунальных платежей, услуг связ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МИБГ-000002 от 30.09.2024г., а также проведена инвентаризация обязательств учреждения согласно решения о проведении инвентаризации № МИБГ-000004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иные цели  (ф.0503768_5);-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 принятых и неисполненных обязательствах (ф.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