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4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МИРОШКИН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2098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Мирошкинская средняя общеобразовательная школа" Первомайского района Оренбургской области. Местонахождение образовательного учреждения: 461987, Оренбургская обл., Первомайский р-н, с. Мирошкино, ул. Центральная, дом № 27.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и филиалов нет.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2023 год государственное муниципальное задание выполнено на 98,2 процентов от плановых показателей, доведенных на 2023 год. Целевые показатели по заработной плате достигнуты. Численность работников на 01.01.2024 составила 23 человека. Все финансовые вложения в 2023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3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2 953 897,65 рублей, получены в размере 12 906 230,61 рублей, что составило 99,6%;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оходы от оказания платных услуг запланированы в размере 50 000,00 рублей (в том числе от безвозмездных денежных поступлений - 50 000,00 рублей), исполнены в размере 50 000,00 руб., что составило 100%;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4 617 803,51 рублей, получены в размере 4 493 739,89 рублей, что составило 97,3%.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17 427 931,21 рублей, в т.ч. за счет собственных средств – 50 000,00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97,3%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4г. составила 16 178 211,35 руб. В 2023 году получен безвозмездно библиотечный фонд от МКУ "Отдел образования администрации Первомайского района Оренбургской области" на сумму 13 062,24 рублей, безвозмездных передач не было. Амортизация основных средств на конец отчетного периода составила 15 945 588,48 рублей. В 2023 году поступило материальных запасов на сумму 315 593,37 рублей, списано на сумму 311 121,30 рублей. Остаток материальных запасов на конец года составил 333 225,14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и кредиторская задолженность на 01.01.2024г. отсутствуют. На конец отчетного года остаток резервов предстоящих расходов на счете 4.401.60 составил 120 671,91 руб. – это резерв предстоящих расходов на оплату отпусков сотрудников и страховых взносов, а также на оплату электроэнергии и ГСМ.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3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3 года составили: 161 292,07 рублей (КФО 4), на конец года - 183 331,36 рублей. На лицевом счете для учета операций с субсидиями на иные цели денежных средств нет. Информация о наличии денежных средств на лицевых счетах учреждения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4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4 года нет, в течение 2023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w:t>
                  </w:r>
                  <w:r>
                    <w:rPr>
                      <w:color w:val="000000"/>
                      <w:spacing w:val="0"/>
                      <w:sz w:val="28"/>
                      <w:szCs w:val="28"/>
                    </w:rPr>
                    <w:t xml:space="preserve">Инвентаризация в целях составления годовой отчетности за 2023 год проведена по состоянию на 01.10.2023 года согласно приказа руководителя. Недостач и хищений не обнаружено.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3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3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Р. Жумалиев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BE68C238F3C14145C4B670689FFE491B </w:t>
                        </w:r>
                      </w:p>
                      <w:p>
                        <w:pPr>
                          <w:pStyle w:val="Normal"/>
                          <w:bidi w:val="0"/>
                          <w:spacing w:before="0" w:after="0"/>
                          <w:jc w:val="left"/>
                          <w:rPr>
                            <w:color w:val="000000"/>
                            <w:spacing w:val="0"/>
                            <w:sz w:val="20"/>
                            <w:szCs w:val="20"/>
                          </w:rPr>
                        </w:pPr>
                        <w:r>
                          <w:rPr>
                            <w:color w:val="000000"/>
                            <w:spacing w:val="0"/>
                            <w:sz w:val="20"/>
                            <w:szCs w:val="20"/>
                          </w:rPr>
                          <w:t xml:space="preserve">Владелец: Жумалиев Владимир Ромазан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7.04.2023 по 20.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Главный бухгалтер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B6C8FF3977B3D00F687596FE5139957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1.02.2023 по 16.05.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1B31F9AE97D8323A151DFC728505C6E7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0.04.2023 по 03.07.2024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 февраля 2024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7, Оренбургская обл, Первомайский р-н, Мирошкино с, Центральная ул, дом № 27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Паспорт Федерального проекта «Успех каждого ребенка» национального проекта «Образование», утвержденный президиумом Совета при Президенте Российской Федерации по стратегическому развитию и национальным проектам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37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5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55,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9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4914,7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74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469,8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120671.91 - резерв предстоящих расходов в 2024 году на оплату отпусков работников и страховых взносов, а также оплату электроэнергии и ГСМ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23"/>
      <w:bookmarkStart w:id="40" w:name="__bookmark_23"/>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0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учреждения </w:t>
            </w:r>
          </w:p>
        </w:tc>
      </w:tr>
    </w:tbl>
    <w:p>
      <w:pPr>
        <w:pStyle w:val="Normal"/>
        <w:bidi w:val="0"/>
        <w:jc w:val="left"/>
        <w:rPr>
          <w:vanish w:val="false"/>
        </w:rPr>
      </w:pPr>
      <w:r>
        <w:rPr>
          <w:vanish w:val="false"/>
        </w:rPr>
      </w:r>
      <w:bookmarkStart w:id="41" w:name="__bookmark_24"/>
      <w:bookmarkStart w:id="42" w:name="__bookmark_24"/>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05 - иные причины возникновения просроченной кред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6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личие субсидии на финансовое обеспечение выполнения бюджетными и автономными учреждениями государственного задания на оказание высокотехнологичной медицинской помощи, не включенной в базовую программу обязательного медицинского страхова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3 графа 7 - "03 - иные причины"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 банковским счетам, за исключением счетов, открытых для расчетов с иностранной валюто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2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о задолженности по исполнительным документам и правовом основании ее возникновен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9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7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ет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73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8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кассовые операции в отчетном периоде не осуществлялись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9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43" w:name="__bookmark_25"/>
      <w:bookmarkStart w:id="44" w:name="__bookmark_25"/>
      <w:bookmarkEnd w:id="4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1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ичины увеличения просроченной задолженности </w:t>
            </w:r>
          </w:p>
        </w:tc>
      </w:tr>
    </w:tbl>
    <w:p>
      <w:pPr>
        <w:pStyle w:val="Normal"/>
        <w:bidi w:val="0"/>
        <w:jc w:val="left"/>
        <w:rPr>
          <w:vanish w:val="false"/>
        </w:rPr>
      </w:pPr>
      <w:r>
        <w:rPr>
          <w:vanish w:val="false"/>
        </w:rPr>
      </w:r>
      <w:bookmarkStart w:id="45" w:name="__bookmark_26"/>
      <w:bookmarkStart w:id="46" w:name="__bookmark_26"/>
      <w:bookmarkEnd w:id="46"/>
    </w:p>
    <w:tbl>
      <w:tblPr>
        <w:tblW w:w="10204" w:type="dxa"/>
        <w:jc w:val="left"/>
        <w:tblInd w:w="0" w:type="dxa"/>
        <w:tblLayout w:type="fixed"/>
        <w:tblCellMar>
          <w:top w:w="0" w:type="dxa"/>
          <w:left w:w="0" w:type="dxa"/>
          <w:bottom w:w="0" w:type="dxa"/>
          <w:right w:w="0" w:type="dxa"/>
        </w:tblCellMar>
      </w:tblPr>
      <w:tblGrid>
        <w:gridCol w:w="728"/>
        <w:gridCol w:w="729"/>
        <w:gridCol w:w="729"/>
        <w:gridCol w:w="729"/>
        <w:gridCol w:w="729"/>
        <w:gridCol w:w="729"/>
        <w:gridCol w:w="728"/>
        <w:gridCol w:w="729"/>
        <w:gridCol w:w="729"/>
        <w:gridCol w:w="729"/>
        <w:gridCol w:w="729"/>
        <w:gridCol w:w="729"/>
        <w:gridCol w:w="728"/>
        <w:gridCol w:w="730"/>
      </w:tblGrid>
      <w:tr>
        <w:trPr>
          <w:trHeight w:val="1" w:hRule="atLeast"/>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тчет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омер счета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умма, руб.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364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c>
          <w:tcPr>
            <w:tcW w:w="14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6 </w:t>
            </w:r>
          </w:p>
        </w:tc>
      </w:tr>
      <w:tr>
        <w:trPr/>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769 </w:t>
            </w:r>
          </w:p>
        </w:tc>
        <w:tc>
          <w:tcPr>
            <w:tcW w:w="9476" w:type="dxa"/>
            <w:gridSpan w:val="13"/>
            <w:tcBorders>
              <w:top w:val="single" w:sz="2" w:space="0" w:color="000000"/>
              <w:left w:val="single" w:sz="2" w:space="0" w:color="000000"/>
              <w:bottom w:val="single" w:sz="2" w:space="0" w:color="000000"/>
              <w:right w:val="single" w:sz="2" w:space="0" w:color="000000"/>
            </w:tcBorders>
          </w:tcPr>
          <w:tbl>
            <w:tblPr>
              <w:tblW w:w="9476" w:type="dxa"/>
              <w:jc w:val="left"/>
              <w:tblInd w:w="0" w:type="dxa"/>
              <w:tblLayout w:type="fixed"/>
              <w:tblCellMar>
                <w:top w:w="0" w:type="dxa"/>
                <w:left w:w="0" w:type="dxa"/>
                <w:bottom w:w="0" w:type="dxa"/>
                <w:right w:w="0" w:type="dxa"/>
              </w:tblCellMar>
            </w:tblPr>
            <w:tblGrid>
              <w:gridCol w:w="3644"/>
              <w:gridCol w:w="5832"/>
            </w:tblGrid>
            <w:tr>
              <w:trPr/>
              <w:tc>
                <w:tcPr>
                  <w:tcW w:w="364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47" w:name="__bookmark_27"/>
                  <w:bookmarkEnd w:id="47"/>
                  <w:r>
                    <w:rPr>
                      <w:color w:val="000000"/>
                      <w:spacing w:val="0"/>
                      <w:sz w:val="28"/>
                      <w:szCs w:val="28"/>
                    </w:rPr>
                    <w:t xml:space="preserve">Причины увеличения просроченной деб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8" w:name="__bookmark_28"/>
                              <w:bookmarkEnd w:id="48"/>
                              <w:r>
                                <w:rPr>
                                  <w:color w:val="000000"/>
                                  <w:spacing w:val="0"/>
                                  <w:sz w:val="28"/>
                                  <w:szCs w:val="28"/>
                                </w:rPr>
                                <w:t xml:space="preserve">1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r>
              <w:trPr/>
              <w:tc>
                <w:tcPr>
                  <w:tcW w:w="3644"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увеличения просроченной кредиторской задолженности по сравнению с показателями за аналогичный период прошлого отчетного года </w:t>
                  </w:r>
                </w:p>
              </w:tc>
              <w:tc>
                <w:tcPr>
                  <w:tcW w:w="5832" w:type="dxa"/>
                  <w:tcBorders>
                    <w:top w:val="single" w:sz="2" w:space="0" w:color="000000"/>
                    <w:left w:val="single" w:sz="2" w:space="0" w:color="000000"/>
                    <w:bottom w:val="single" w:sz="2" w:space="0" w:color="000000"/>
                    <w:right w:val="single" w:sz="2" w:space="0" w:color="000000"/>
                  </w:tcBorders>
                </w:tcPr>
                <w:tbl>
                  <w:tblPr>
                    <w:tblW w:w="5832" w:type="dxa"/>
                    <w:jc w:val="left"/>
                    <w:tblInd w:w="0" w:type="dxa"/>
                    <w:tblLayout w:type="fixed"/>
                    <w:tblCellMar>
                      <w:top w:w="0" w:type="dxa"/>
                      <w:left w:w="0" w:type="dxa"/>
                      <w:bottom w:w="0" w:type="dxa"/>
                      <w:right w:w="0" w:type="dxa"/>
                    </w:tblCellMar>
                  </w:tblPr>
                  <w:tblGrid>
                    <w:gridCol w:w="728"/>
                    <w:gridCol w:w="2187"/>
                    <w:gridCol w:w="1458"/>
                    <w:gridCol w:w="1459"/>
                  </w:tblGrid>
                  <w:tr>
                    <w:trPr/>
                    <w:tc>
                      <w:tcPr>
                        <w:tcW w:w="728"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bookmarkStart w:id="49" w:name="__bookmark_29"/>
                              <w:bookmarkEnd w:id="49"/>
                              <w:r>
                                <w:rPr>
                                  <w:color w:val="000000"/>
                                  <w:spacing w:val="0"/>
                                  <w:sz w:val="28"/>
                                  <w:szCs w:val="28"/>
                                </w:rPr>
                                <w:t xml:space="preserve">200 </w:t>
                              </w:r>
                            </w:p>
                          </w:tc>
                        </w:tr>
                      </w:tbl>
                      <w:p>
                        <w:pPr>
                          <w:pStyle w:val="Normal"/>
                          <w:bidi w:val="0"/>
                          <w:jc w:val="left"/>
                          <w:rPr/>
                        </w:pPr>
                        <w:r>
                          <w:rPr/>
                        </w:r>
                      </w:p>
                    </w:tc>
                    <w:tc>
                      <w:tcPr>
                        <w:tcW w:w="218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2915"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ИТОГО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145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 </w:t>
                        </w:r>
                      </w:p>
                    </w:tc>
                  </w:tr>
                </w:tbl>
                <w:p>
                  <w:pPr>
                    <w:pStyle w:val="Normal"/>
                    <w:bidi w:val="0"/>
                    <w:jc w:val="left"/>
                    <w:rPr/>
                  </w:pPr>
                  <w:r>
                    <w:rPr/>
                  </w:r>
                </w:p>
              </w:tc>
            </w:tr>
          </w:tbl>
          <w:p>
            <w:pPr>
              <w:pStyle w:val="Normal"/>
              <w:bidi w:val="0"/>
              <w:jc w:val="left"/>
              <w:rPr/>
            </w:pPr>
            <w:r>
              <w:rPr/>
            </w:r>
          </w:p>
        </w:tc>
      </w:tr>
      <w:tr>
        <w:trPr/>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3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0" w:name="__bookmark_30"/>
      <w:bookmarkStart w:id="51" w:name="__bookmark_30"/>
      <w:bookmarkEnd w:id="51"/>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52" w:name="__bookmark_31"/>
      <w:bookmarkStart w:id="53" w:name="__bookmark_31"/>
      <w:bookmarkEnd w:id="53"/>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годовой отчетности проведена инвентаризация НФА и обязательств согласно приказа МБОУ"Мирошкинская СОШ" №46/1 от 28.09.2023г. Излишков и недостач не обнаружено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иные цели (ф.0503768_5);-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